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ambria" w:hAnsi="Cambria" w:eastAsia="Cambria" w:cs="Cambria"/>
          <w:sz w:val="28"/>
          <w:szCs w:val="28"/>
        </w:rPr>
      </w:pPr>
      <w:r>
        <w:rPr>
          <w:rFonts w:eastAsia="Cambria" w:cs="Cambria" w:ascii="Cambria" w:hAnsi="Cambria"/>
          <w:sz w:val="28"/>
          <w:szCs w:val="28"/>
        </w:rPr>
        <w:t xml:space="preserve">Born on July 16, 1997, I, Amber Idanielle Boncenor am the zodiac Cancer. I am fourteen years old with a mind that likes to daydream. I was born in New York City, or Manhattan. I currently live in Washington Heights with my mom, brother and dog. I  could describe myself as creative and very optimistic. </w:t>
      </w:r>
    </w:p>
    <w:p>
      <w:pPr>
        <w:pStyle w:val="Normal"/>
        <w:rPr>
          <w:rFonts w:ascii="Cambria" w:hAnsi="Cambria" w:eastAsia="Cambria" w:cs="Cambria"/>
          <w:sz w:val="28"/>
          <w:szCs w:val="28"/>
        </w:rPr>
      </w:pPr>
      <w:r>
        <w:rPr>
          <w:rFonts w:eastAsia="Cambria" w:cs="Cambria" w:ascii="Cambria" w:hAnsi="Cambria"/>
          <w:sz w:val="28"/>
          <w:szCs w:val="28"/>
        </w:rPr>
        <w:tab/>
        <w:t xml:space="preserve">One of the most known things about me is, I am alot more shy in person, whereas on paper or on the Internet I am very outgoing. Another thing about me is that I have alot of hobbies. My most favorite and top number one hobby is reading. I love, love, love reading, especially romance and relationship stories. So far my favorite book is Shiver by Maggie Stiefvater. I also love writing, this includes stories and poems. Although I mostly write stories. Another hobby I have is singing. I love to sing songs mostly from Florence and the Machines. She’s my favorite artist. My favorite place in New York city is all the way at the tip of Manhattan. I love because there is so much history in that area. It amazes me of how many events have happened there. There were the Indians, the Dutch, and all kind of immigrants from all over the world coming into New York through that tip of Manhattan. </w:t>
      </w:r>
    </w:p>
    <w:p>
      <w:pPr>
        <w:pStyle w:val="Normal"/>
        <w:ind w:firstLine="720"/>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My favorite place in the universe is Paris, France. I’ve never visited it, but I’ve heard so many great things about it, especially the  Eiffel Tower. It sounds like it has an amazing view. I hope that one day I visit the Eiffel Tow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14:00Z</dcterms:created>
  <dc:creator>student</dc:creator>
  <dc:description/>
  <dc:language>en-US</dc:language>
  <cp:lastModifiedBy>student</cp:lastModifiedBy>
  <dcterms:modified xsi:type="dcterms:W3CDTF">2011-07-29T18:14:00Z</dcterms:modified>
  <cp:revision>2</cp:revision>
  <dc:subject/>
  <dc:title/>
</cp:coreProperties>
</file>