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eastAsia="Verdana" w:cs="Verdana" w:ascii="Verdana" w:hAnsi="Verdana"/>
          <w:sz w:val="24"/>
          <w:szCs w:val="24"/>
        </w:rPr>
        <w:t xml:space="preserve">My name is Xena. My dad was the parent who named me from a TV show which was about a warrior named Xena. My birthday is the 18th of September, born and raised in New York City. I love to dance and I'm really friendly. My favorite place in New York is South Street Seaport. It’s so nice you can see ships and they also have a mall inside which has restaurants too.  My favorite colors are lime green and pink.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eastAsia="Verdana" w:cs="Verdana" w:ascii="Verdana" w:hAnsi="Verdana"/>
          <w:sz w:val="24"/>
          <w:szCs w:val="24"/>
        </w:rPr>
        <w:t xml:space="preserve">I find myself as a funny but nice person. I like to read but for me to be interested it has to be either fantasy or a teenage love story. My favorite books are the </w:t>
      </w:r>
      <w:r>
        <w:rPr>
          <w:rFonts w:eastAsia="Verdana" w:cs="Verdana" w:ascii="Verdana" w:hAnsi="Verdana"/>
          <w:i/>
          <w:iCs/>
          <w:sz w:val="24"/>
          <w:szCs w:val="24"/>
        </w:rPr>
        <w:t xml:space="preserve">Twilight </w:t>
      </w:r>
      <w:r>
        <w:rPr>
          <w:rFonts w:eastAsia="Verdana" w:cs="Verdana" w:ascii="Verdana" w:hAnsi="Verdana"/>
          <w:sz w:val="24"/>
          <w:szCs w:val="24"/>
        </w:rPr>
        <w:t>Saga. I speak my mind often but not to much so I don’t hurt people feelings . My mother is pure Puerto Rican but was born and raised in New York City but my father was born in Puerto Rico , he is Puerto Rican and from his father’s side Italian. So that makes my race Puerto Rican and Italian.</w:t>
      </w:r>
    </w:p>
    <w:p>
      <w:pPr>
        <w:pStyle w:val="Normal"/>
        <w:spacing w:lineRule="auto" w:line="48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eastAsia="Verdana" w:cs="Verdana" w:ascii="Verdana" w:hAnsi="Verdana"/>
          <w:sz w:val="24"/>
          <w:szCs w:val="24"/>
        </w:rPr>
        <w:t xml:space="preserve">I have one sister which is older than me and a four year old nephew, yes they live with me. I have a full house! My house is normally not normal. My house is always loud with music or with people always laughing and enjoying themselves. I consider my family one of a kind i have a crazy sister which is random at most times , a nephew who is always up to something bad or rarely something good , a mother who is insane who laughs about everything and always has a joke under her sleeve , and the craziest is my father which is so random that you do not what he’s up to next . My father would come in your room just for the sake of it to dance or play music on his phone or he will call you and say hey what’s up , where are you an he would stay on the phone knowing your two rooms away. For one thing my family isn’t boring at all , not even close. I can’t deny that I’m crazy also. The most random things I do is dance out of no where or sing just to amuse myself. I’m just me, Xena Marie Donato , no matter wha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8:03:00Z</dcterms:created>
  <dc:creator>NYCDOE Administration</dc:creator>
  <dc:description/>
  <dc:language>en-US</dc:language>
  <cp:lastModifiedBy>NYCDOE Administration</cp:lastModifiedBy>
  <dcterms:modified xsi:type="dcterms:W3CDTF">2011-08-04T18:03:00Z</dcterms:modified>
  <cp:revision>2</cp:revision>
  <dc:subject/>
  <dc:title/>
</cp:coreProperties>
</file>