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480"/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 guess I should start of by saying my name, I was born by the wonderful name of Aimme Samantha Perez Tejeda. I was born in the not so wonderful city of Boston, Massachusetts in the disguise of a lizard, at least that's what my family says. And I have a pretty large family, consisting of 20 sibling in which i barley know! I guess you can say that my dad gets around , and so does my family in the sense that were always moving. I’ve lived in Jersey twice, Manhattan once but every time i moved i always come back, and mow is my third time living in the Bronx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48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Although i switch homes every now and then my schools don't really change as often. I've attend three different schools, St.Jean being my fourth, yet first private school. Overall i am proud to say that i am a very good student, getting 90 averages in my report card, something in which i am very proud of. With that being i said i hope and know that studying and taking my work seriously i can improve my grades here at St.Jean Baptiste High School. I know that St. Jean along with its location in the city will help me keep focused so that later on in life i can successfully succeed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48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Which leads me to my next topic, the city! Although i have ,moved various time i always find myself back in the “Big Apple”. I find New York City to be a magical place with opportunities at every corner. The city is filled with opportunities to make lifelong memories. I know I have made some precious memories in my fourteen years, like my all time favorite at Bryant park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48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I remember like it was just yesterday when indeed it was five moths ago, my fourteenth birthday! I remember this day so much because it was my first birthday in which i spent alone with my friends.  February 12, 2011 , my fourteenth birthday when i went ice skating in Bryant park for the first time. I was astonished by the beauty of this park which made it even more memorable. I remember this memory and consider it my favorite because of the people i spent it with, the location and especially  because of the fact that i spent it doing my favorite winter pass time , ice skating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’m amazed at the fact that i got so much more memories with me and in so little that I’ve lived. I can only imagine what the city will bring me in my future and what will end up next on my on going biographies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jc w:val="left"/>
        <w:rPr/>
      </w:pPr>
      <w:r>
        <w:rPr/>
        <w:drawing>
          <wp:inline distT="0" distB="0" distL="0" distR="0">
            <wp:extent cx="4619625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