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gelina Mathews                                                                                                        </w:t>
        <w:tab/>
        <w:t>7/27/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Trapped in a Trai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y name is Angelina Mathews and I am 13 yrs old, soon to be 14 on the 27th day of July. I grew up in the northern part of the Bronx. My grandma was born in Puerto Rico and moved with my grandpa to the house she now lives in today located in the Bronx. She had two kids including my mother. Now my father, my mother and I live in our own apartment in the Bronx. I have no siblings so I’ve grown to be independent.</w:t>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ven though I live in the Bronx, I love to go to Manhattan and see the main attractions like Times Square and Broadway. </w:t>
      </w:r>
      <w:r>
        <w:rPr/>
        <w:drawing>
          <wp:inline distT="0" distB="0" distL="0" distR="0">
            <wp:extent cx="30194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19425" cy="2124075"/>
                    </a:xfrm>
                    <a:prstGeom prst="rect">
                      <a:avLst/>
                    </a:prstGeom>
                  </pic:spPr>
                </pic:pic>
              </a:graphicData>
            </a:graphic>
          </wp:inline>
        </w:drawing>
      </w:r>
      <w:r>
        <w:rPr>
          <w:rFonts w:eastAsia="Times New Roman" w:cs="Times New Roman" w:ascii="Times New Roman" w:hAnsi="Times New Roman"/>
          <w:sz w:val="28"/>
          <w:szCs w:val="28"/>
        </w:rPr>
        <w:t xml:space="preserve">But, my favorite place is Times Square because I always have fun there with my friends. I love to go on adventures but sometimes I get lost. One time when my family and I went see the fourth of July fireworks we got stuck in a train that was out of service. We stayed in the train car until we got rescued. It was actually fun. We played lots of games when we got bored.   In general it was a fun experience  with my family even though we were trapped in a train.                         </w:t>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3:00Z</dcterms:created>
  <dc:creator>student</dc:creator>
  <dc:description/>
  <dc:language>en-US</dc:language>
  <cp:lastModifiedBy>student</cp:lastModifiedBy>
  <dcterms:modified xsi:type="dcterms:W3CDTF">2011-07-29T18:03:00Z</dcterms:modified>
  <cp:revision>2</cp:revision>
  <dc:subject/>
  <dc:title/>
</cp:coreProperties>
</file>