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 xml:space="preserve">Hello, my name is Chelsea Ortega and I am 13 years old. My birthday is in September 7, 1997 but for others to remember i say 9797-09/07/97, get it? I was born in Dominican Republic but came to this country at the age of one. I moved a lot as a child and finally my family decided to settle in New York City when i was three. My father is Dominican but has African and Spaniard descendants. My mother is Ecuadorian and has Italian, French, Lebanese, and Spaniard descendants. I am very mixed but often told that I look like a race that I am not from.  </w:t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 xml:space="preserve">I lived around 168 street and started school about the age of three, it is called earlier Headstart. I also started ballet at the age of three. I continued Headstart until I was able to enter grade school. I have also continued ballet, even to this day. I went to P.S. 98 and left to Our lady Queen of Martyrs to do 3rd-8th grade. There i received good grades and made many friends, which  I didn’t have at the school before. </w:t>
      </w:r>
    </w:p>
    <w:p>
      <w:pPr>
        <w:pStyle w:val="Normal"/>
        <w:spacing w:lineRule="auto" w:line="240"/>
        <w:rPr/>
      </w:pPr>
      <w:r>
        <w:rPr/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7:17:00Z</dcterms:created>
  <dc:creator>NYCDOE Administration</dc:creator>
  <dc:description/>
  <dc:language>en-US</dc:language>
  <cp:lastModifiedBy>NYCDOE Administration</cp:lastModifiedBy>
  <dcterms:modified xsi:type="dcterms:W3CDTF">2011-08-02T17:17:00Z</dcterms:modified>
  <cp:revision>2</cp:revision>
  <dc:subject/>
  <dc:title/>
</cp:coreProperties>
</file>