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ncopate;Times New Roman" w:ascii="Syncopate;Times New Roman" w:hAnsi="Syncopate;Times New Roman"/>
          <w:color w:val="9900FF"/>
          <w:sz w:val="24"/>
          <w:szCs w:val="24"/>
          <w:u w:val="single"/>
        </w:rPr>
        <w:t>* ` Bio Of a Glamorous Geek !</w:t>
      </w:r>
      <w:r>
        <w:rPr>
          <w:rFonts w:eastAsia="Times New Roman" w:cs="Syncopate;Times New Roman" w:ascii="Syncopate;Times New Roman" w:hAnsi="Syncopate;Times New Roman"/>
          <w:color w:val="000000"/>
          <w:sz w:val="24"/>
          <w:szCs w:val="24"/>
        </w:rPr>
        <w:t xml:space="preserve"> =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ncopate;Times New Roman" w:ascii="Syncopate;Times New Roman" w:hAnsi="Syncopate;Times New Roman"/>
          <w:color w:val="000000"/>
          <w:sz w:val="24"/>
          <w:szCs w:val="24"/>
        </w:rPr>
        <w:t>By : Kalina Singleton =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  <w:t xml:space="preserve">So , you want to hear a story ? How about one about a 13 year old glam geek freshman in St. Jean Baptiste High School living in the big city of NEW YORK ? ! Sound exciting ? Well , it is &amp; I know this because it’s just MY LIFE ! So , if you want this story to have a real effect on you , we have to start at the beginning . That’s way back , like way back . Back to the Bronx in a hospital room where my screaming mother birthed me , on the day of September 25, 1997 , the day after my father’s birthday. Cool , huh ? Yup , I think so to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  <w:t xml:space="preserve">Anyway , lets fast forward this story about 13 years . Right now , I am currently taking dance classes , which is something I have a deep passion for 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ncopate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8:07:00Z</dcterms:created>
  <dc:creator>NYCDOE Administration</dc:creator>
  <dc:description/>
  <dc:language>en-US</dc:language>
  <cp:lastModifiedBy>NYCDOE Administration</cp:lastModifiedBy>
  <dcterms:modified xsi:type="dcterms:W3CDTF">2011-08-03T18:07:00Z</dcterms:modified>
  <cp:revision>1</cp:revision>
  <dc:subject/>
  <dc:title/>
</cp:coreProperties>
</file>