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iana Okaikoi                                                                                                                July 20, 2011 Project Creation                                                                                                              5th perio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My Life in NY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y Name is Briana Krista Okaikoi.  I’m 14 years old and I am going to attend St. Jean Baptiste High School this fall as part of the Class of 2015. I was born on March 25, 1997 at 6:12pm in New York City, Elmhurst, Queens to be exact. Then I moved to the South Bronx, near Yankee Stadium. I used to attend Sacred Heart since the 2nd grade after I stopped attending public school from Pre-K to 1st grade. Sacred Heart is in the Highbridge section of the Bronx, about 5 minutes walking distance from my house I am a graduate of the Class of 2011. Going to high school from the 8th grade is going to be a big transition for me. I have only been in the University Bound Program for three days and I think it’s already been a great success in trying to help with this transition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’ve been to many places in New York City. but I think my favorite place in the city is 42nd street. 42nd street is my favorite place in New York City because it is a big tourist attraction, so they have many great places to go to like Bryant Park, Madame Tussauds, the M&amp;M store, Broadway shows/musicals, and etc. An area in the city that I also enjoy is Rockefeller Plaza. I usually go there during Christmastime, to see Radio City Christmas Show Spectacular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rPr/>
      </w:pPr>
      <w:r>
        <w:rPr/>
        <w:drawing>
          <wp:inline distT="0" distB="0" distL="0" distR="0">
            <wp:extent cx="5095875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