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F0F5A"/>
          <w:sz w:val="56"/>
          <w:szCs w:val="56"/>
        </w:rPr>
        <w:t>About Me</w:t>
      </w: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i/>
          <w:iCs/>
          <w:color w:val="425EA9"/>
          <w:sz w:val="56"/>
          <w:szCs w:val="56"/>
        </w:rPr>
        <w:t>Damoné Mattis</w:t>
      </w:r>
      <w:r>
        <w:rPr>
          <w:rFonts w:eastAsia="Times New Roman" w:cs="Times New Roman" w:ascii="Times New Roman" w:hAnsi="Times New Roman"/>
          <w:b/>
          <w:bCs/>
          <w:i/>
          <w:iCs/>
          <w:color w:val="425EA9"/>
          <w:sz w:val="56"/>
          <w:szCs w:val="56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425EA9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25EA9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425EA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25EA9"/>
          <w:sz w:val="32"/>
          <w:szCs w:val="32"/>
        </w:rPr>
        <w:t>My name is Damoné Mattis. I’m an only child for now; I will be having a sister soon. I’m mainly Jamaican and American. I live with my mom and I was born in the Bronx. My birthday is June 12, and I’m a Gemini. I like to sing, dance, have fun, and be with my family. I love being outside and I love water parks (Even though I can’t swim… I’ll try to learn though.) I’m shy at first, but once you get to know me, that changes. I’m fun to be around, and I think of myself as weird, but in a good way. You’ll understand once you get to know me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425EA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25EA9"/>
          <w:sz w:val="32"/>
          <w:szCs w:val="32"/>
        </w:rPr>
        <w:t>All my life I’ve lived in New York. I travel (Mostly to Jamaica), but New York will always be my home. I love New York because I see and hear new things. Something always happens in New York, whether it’s good or bad. I like the good stuff. Maybe that’s one of the reasons why many people come here. New York is always busy. Sometimes I like it, sometimes I don’t, especially when I’m going to a different state and there’s traffic -_- . Either way, I’ll always love it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25EA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25EA9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38:00Z</dcterms:created>
  <dc:creator>NYCDOE Administration</dc:creator>
  <dc:description/>
  <dc:language>en-US</dc:language>
  <cp:lastModifiedBy>NYCDOE Administration</cp:lastModifiedBy>
  <dcterms:modified xsi:type="dcterms:W3CDTF">2011-08-02T17:38:00Z</dcterms:modified>
  <cp:revision>3</cp:revision>
  <dc:subject/>
  <dc:title/>
</cp:coreProperties>
</file>