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Daniela Paulino </w:t>
        <w:tab/>
        <w:tab/>
        <w:tab/>
        <w:tab/>
        <w:tab/>
        <w:tab/>
        <w:tab/>
        <w:tab/>
        <w:tab/>
        <w:t>July 20,201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My name is Daniela I am 15 years old. The junior high i was in was William W. Niles MS118. I grew up in New York but i was born in Dominican Republic. i used to live in 198 Grangconcourses , then two years ago i moved into 174 Crotona Park North . I have been in public since i was in pre-k and this is my first time going into a catholic school . I am mostly a average student and sometimes above average depending on the subject.  My talents are in the arts like drawing and especially designing clothes. I can also dance and sing but not as good as i draw.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One of my favorite places in New York City is the park in front of my house . the park name is Crotona and is big and it even has a lake inside the park . In the summer it gets filled with people that go with their camping tents and stay to relax in the park for a while . I like going with my friends to the lake and seat on the grass  and also my family members . The park is quiet and it has big rocks which you could climb in top of and take pictures . The park also has baseball field and tennis fields  and it is a very enjoyable places to go to 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35:00Z</dcterms:created>
  <dc:creator>tayibou d</dc:creator>
  <dc:description/>
  <dc:language>en-US</dc:language>
  <cp:lastModifiedBy>tayibou d</cp:lastModifiedBy>
  <dcterms:modified xsi:type="dcterms:W3CDTF">2011-07-29T16:35:00Z</dcterms:modified>
  <cp:revision>2</cp:revision>
  <dc:subject/>
  <dc:title/>
</cp:coreProperties>
</file>