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My Name is Deandra Kellman and I’m now a freshman at St. Jeans. I am 13 going on 14 in November and live in Brooklyn. Yes, a few of us (maybe 3) are Brooklyn girls that go to St. Jeans. This is my first time going to a private school in total. This is my first time going to a catholic school, and my first going to an all girls school.  I went to I.S.234 Cunningham in Brooklyn and it was co-ed. Before Junior High School, i went to P.S.134 in Brooklyn as well. Pretty much i didn’t leave Brooklyn in order to go to school. Pretty much St. Jeans is a whole new experience to me and I hope I will enjoy my time at the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ell besides my school life, I’m a girl who get shy sometimes.(well just in the beginning of meeting new people that I associate with in school.) I have two brothers. One is 23 and has always been there for me, and then there is the little one who is 11 and can be mischievous. I am the artistic one on my mother’s side of the family. I just love to draw or paint. My favorite forms are Manga and still life. I do morals every once in while. Another thing about me is that I am Japanese obsessed.  I Love the Japanese culture and I just love Manga and Anime. Japan is just very interesting and different from a lot of cultures. Tokyo is one of the main places I would want to go. To top this craze, I listen to their music plus I am teaching myself the language. I’m just a Japan freak. I’m not the average American teen girl who just wants to fit in, become popular or the it girl. I don’t care if I have a boyfriend or not, or to show off and be just another walking advertisement. If i like something, I plan to get it, not because everyone else is wearing it. I don’t care about how many friends have as long as I know they got my back. I rather read a book then spend hours of shopping in a mall. I mean shopping is fun and all but, there is more important things to do like learning something else before I could do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t St. Jeans, I hope to be formed into the proper woman of the future. I understand that it may be a far way to go but I believe it can be achieved.  In my time here I want to became a more faithful woman although I’m not a catholic. Here i believe in better education and more. So far it’s good. The atmosphere is peaceful and the students and teachers are very nice. I hope that this would be an experience i won’t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ne of my favorite New York memory was when I first went to the Toys R’ us on 42nd street, Times Square.  I was between 8 or 10. My mother took me and my brother there just to see how different and unique this Toys R’ Us was from the others. That was also the first time I went on a Ferris wheel.  We also went to Candy Land. The one that wasn’t part of Willy Wonka’s Chocolate Factory. I also remember the Barbie House being Purple instead of Bright pink and Jurasstic Park having toys from it’s own movie. That place have changed since I was younger. That is why this particular memory is one of my favorite memories of New Yo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03:00Z</dcterms:created>
  <dc:creator>student</dc:creator>
  <dc:description/>
  <dc:language>en-US</dc:language>
  <cp:lastModifiedBy>student</cp:lastModifiedBy>
  <dcterms:modified xsi:type="dcterms:W3CDTF">2011-07-29T17:03:00Z</dcterms:modified>
  <cp:revision>2</cp:revision>
  <dc:subject/>
  <dc:title/>
</cp:coreProperties>
</file>