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eastAsia="Comic Sans MS" w:cs="Comic Sans MS" w:ascii="Comic Sans MS" w:hAnsi="Comic Sans MS"/>
          <w:color w:val="38761D"/>
          <w:sz w:val="28"/>
          <w:szCs w:val="28"/>
          <w:shd w:fill="EEEEEE" w:val="clear"/>
        </w:rPr>
        <w:t xml:space="preserve">Hellerrrr ! Yep yep yep it’s me Evelyn,Eve,Habichuela,Taco , whatever you’d like to call me....Evelyn Cuautle to be exact, and yes I know I have a weird last name! There’s not many people who can say it right,but there’s nothing I can do.P.S (My lastname’s Aztec). I’m 13 years old soon to be 14 on October 1. I live with a little kid that i have to deal with ev-er-y-day, I call that kid my BROTHER, his name is  Gael and he’s only 5. Haha but it’s okay ‘cause even though we go through a lot of things as brother and sister, I still love him! Hey you, can you guess my race? (That’s only if you don’t know me).I’ll give you some clues, I like tacos,enchiladas,burritos, I gave one away already up there^ (lastname’s Aztec). Okay okay i think i just gave it away but yes ,I’m </w:t>
      </w:r>
      <w:r>
        <w:rPr>
          <w:rFonts w:eastAsia="Comic Sans MS" w:cs="Comic Sans MS" w:ascii="Comic Sans MS" w:hAnsi="Comic Sans MS"/>
          <w:color w:val="38761D"/>
          <w:sz w:val="28"/>
          <w:szCs w:val="28"/>
          <w:shd w:fill="CCCCCC" w:val="clear"/>
        </w:rPr>
        <w:t>Me</w:t>
      </w:r>
      <w:r>
        <w:rPr>
          <w:rFonts w:eastAsia="Comic Sans MS" w:cs="Comic Sans MS" w:ascii="Comic Sans MS" w:hAnsi="Comic Sans MS"/>
          <w:color w:val="990000"/>
          <w:sz w:val="28"/>
          <w:szCs w:val="28"/>
          <w:shd w:fill="CCCCCC" w:val="clear"/>
        </w:rPr>
        <w:t>xi</w:t>
      </w:r>
      <w:r>
        <w:rPr>
          <w:rFonts w:eastAsia="Comic Sans MS" w:cs="Comic Sans MS" w:ascii="Comic Sans MS" w:hAnsi="Comic Sans MS"/>
          <w:color w:val="FFFFFF"/>
          <w:sz w:val="28"/>
          <w:szCs w:val="28"/>
          <w:shd w:fill="CCCCCC" w:val="clear"/>
        </w:rPr>
        <w:t xml:space="preserve">can  </w:t>
      </w:r>
      <w:r>
        <w:rPr>
          <w:rFonts w:eastAsia="Comic Sans MS" w:cs="Comic Sans MS" w:ascii="Comic Sans MS" w:hAnsi="Comic Sans MS"/>
          <w:color w:val="38761D"/>
          <w:sz w:val="28"/>
          <w:szCs w:val="28"/>
          <w:shd w:fill="EEEEEE" w:val="clear"/>
        </w:rPr>
        <w:t xml:space="preserve"> and  as you can see, my favorite color is GREEN!! ^__^ I’m 5’2, average size i guess and sadly i shall not grow anymore, at least that’s  what my doctor told me. I used to go to school at  Our Lady Queen of Angels over there on 112 between 2nd and 3rd. I’m a shy person at first when you meet me, but then BOOM! I’ll let go and just be myself, but it’ll take some time because it’s new people here so i have to get used to them and see which are the people I can trust. But my friends consider me to be funny. I work on the weekends,and I actually like it and hey , I make “pocket money” so it’s all good , but I do need to see how I‘m going to organize myself because I have homework to from this summer program. I used to have  red highlights and a blue 1 , but i don’t think I’ll be dying my hair anymore, i noticed  it ‘s bad for my hair.I decided to come to SJB because it seemed like a really good school that I’d deffinately like to learn in. For my future I’m thinking of becoming a computer/software engineer. And well i guess that’s 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8:00:00Z</dcterms:created>
  <dc:creator>student</dc:creator>
  <dc:description/>
  <dc:language>en-US</dc:language>
  <cp:lastModifiedBy>student</cp:lastModifiedBy>
  <dcterms:modified xsi:type="dcterms:W3CDTF">2011-07-29T18:00:00Z</dcterms:modified>
  <cp:revision>2</cp:revision>
  <dc:subject/>
  <dc:title/>
</cp:coreProperties>
</file>