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B5394"/>
          <w:sz w:val="24"/>
          <w:szCs w:val="24"/>
        </w:rPr>
        <w:t xml:space="preserve"> </w:t>
      </w:r>
      <w:r>
        <w:rPr>
          <w:color w:val="0B5394"/>
          <w:sz w:val="24"/>
          <w:szCs w:val="24"/>
        </w:rPr>
        <w:tab/>
        <w:t xml:space="preserve">My name is Ilyssa Guerra. I am fourteen years old. I am an alumni of Holy Cross School. Holy Cross school is located in Manhattan. I went there for ten years. I enjoyed myself very much at Holy Cross. One of my hobbies is reading. My favorite book is </w:t>
      </w:r>
      <w:r>
        <w:rPr>
          <w:color w:val="0B5394"/>
          <w:sz w:val="24"/>
          <w:szCs w:val="24"/>
          <w:u w:val="single"/>
        </w:rPr>
        <w:t>Wuthering Heights.</w:t>
      </w:r>
      <w:r>
        <w:rPr>
          <w:color w:val="0B5394"/>
          <w:sz w:val="24"/>
          <w:szCs w:val="24"/>
        </w:rPr>
        <w:t xml:space="preserve"> My favorite authors are Stephenie Meyer, Cassandra Clare, and John Steinback. I also like to write stories and poems. I have been published twice in two different poetry books. I enjoy watching movies. I go to the movies quite often. I also love to listen to music. My favorite type of music is rock. I usually listen to rock music from the 1970s and 1980s. However, I use most of my free time to read. I enjoy my friends, family, school, and generally my lif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 have many great memories of New York City. I have been to many places in New York City. The best place I have been to in New York City is the Borders bookstore on thirty-fourth street. It is a wonderful place to go. Whenever I feel down I can go to Borders and I feel much better and happier. Other places do not have that effect on me. I always find a book to read there. Almost every book I have bought Borders I have enjoyed. All of my favorite books I have bought from Borders. I love Borders. It is a very large bookstore. I have seen many people go into and buy books from Borders. Borders is such a prominent part of thirty-fourth street and of New York City. I will always love to go into and see Borders. I cannot imagine New York City without this amazing, inspiring bookstore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7620000" cy="1016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6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>This is a picture of me at my eighth grade graduation.</w:t>
      </w:r>
    </w:p>
    <w:p>
      <w:pPr>
        <w:pStyle w:val="Normal"/>
        <w:spacing w:lineRule="auto" w:line="240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36:00Z</dcterms:created>
  <dc:creator>student</dc:creator>
  <dc:description/>
  <dc:language>en-US</dc:language>
  <cp:lastModifiedBy>student</cp:lastModifiedBy>
  <dcterms:modified xsi:type="dcterms:W3CDTF">2011-07-29T16:36:00Z</dcterms:modified>
  <cp:revision>2</cp:revision>
  <dc:subject/>
  <dc:title/>
</cp:coreProperties>
</file>