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Jasmin Martinez                                                                               7/19/11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eastAsia="Comic Sans MS" w:cs="Comic Sans MS" w:ascii="Comic Sans MS" w:hAnsi="Comic Sans MS"/>
          <w:sz w:val="24"/>
          <w:szCs w:val="24"/>
        </w:rPr>
        <w:t xml:space="preserve">My name is Jasmin and I’m 13 years old. I went to Mt. Carmel Holy Rosary School for 6 years. I learned how to ballroom dance and play the violin because of that school and I really didn’t want to leave. I’ve lived in Manhattan all of my life, and I love it here. I’ve always lived in a small apartment with my brother and my parents. Manhattan is where I grew up, and I have so many memories from here.                               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eastAsia="Comic Sans MS" w:cs="Comic Sans MS" w:ascii="Comic Sans MS" w:hAnsi="Comic Sans MS"/>
          <w:sz w:val="24"/>
          <w:szCs w:val="24"/>
        </w:rPr>
        <w:t xml:space="preserve">Going to high school has really made me more independent. I used to go to school around the corner from my house, but now that I’m in high school I have to travel on my own. Before, I was able to wake up at 7:50, get ready and be in school by 8:00. But now that my school is farther away, I have to get up at 6:50, take 2 buses to 79st and walk down to the school.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eastAsia="Comic Sans MS" w:cs="Comic Sans MS" w:ascii="Comic Sans MS" w:hAnsi="Comic Sans MS"/>
          <w:sz w:val="24"/>
          <w:szCs w:val="24"/>
        </w:rPr>
        <w:t xml:space="preserve">Although traveling can be tiring, it allows me to go out and see many parts of New York City that I’ve never seen before. Every day when I come to school, I sit on the bus, look out the window, and see everything that passes by. I look at all of the beautiful buildings and skyscrapers that are all over the city. Somehow, while I do this, it keeps me occupied and the bus ride goes faster.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eastAsia="Comic Sans MS" w:cs="Comic Sans MS" w:ascii="Comic Sans MS" w:hAnsi="Comic Sans MS"/>
          <w:sz w:val="24"/>
          <w:szCs w:val="24"/>
        </w:rPr>
        <w:t xml:space="preserve">New York is a very big part of my life. I’ve had my whole childhood here and I don’t think I will ever want to lea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27:00Z</dcterms:created>
  <dc:creator>student</dc:creator>
  <dc:description/>
  <dc:language>en-US</dc:language>
  <cp:lastModifiedBy>student</cp:lastModifiedBy>
  <dcterms:modified xsi:type="dcterms:W3CDTF">2011-07-29T16:27:00Z</dcterms:modified>
  <cp:revision>2</cp:revision>
  <dc:subject/>
  <dc:title/>
</cp:coreProperties>
</file>