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Jenny Diaz                                                                                                                   July 19, 2011</w:t>
      </w:r>
    </w:p>
    <w:p>
      <w:pPr>
        <w:pStyle w:val="Normal"/>
        <w:spacing w:lineRule="auto" w:line="240"/>
        <w:rPr/>
      </w:pPr>
      <w:r>
        <w:rPr/>
        <w:t xml:space="preserve">St. Jean                                                                                                 </w:t>
      </w:r>
    </w:p>
    <w:p>
      <w:pPr>
        <w:pStyle w:val="Normal"/>
        <w:spacing w:lineRule="auto" w:line="240"/>
        <w:rPr/>
      </w:pPr>
      <w:r>
        <w:rPr/>
        <w:t xml:space="preserve">                                                               </w:t>
      </w:r>
      <w:r>
        <w:rPr/>
        <w:t>Autobiography</w:t>
      </w:r>
    </w:p>
    <w:p>
      <w:pPr>
        <w:pStyle w:val="Normal"/>
        <w:spacing w:lineRule="auto" w:line="240"/>
        <w:rPr/>
      </w:pPr>
      <w:r>
        <w:rPr/>
        <w:t xml:space="preserve"> </w:t>
      </w:r>
    </w:p>
    <w:p>
      <w:pPr>
        <w:pStyle w:val="Normal"/>
        <w:spacing w:lineRule="auto" w:line="240"/>
        <w:rPr/>
      </w:pPr>
      <w:r>
        <w:rPr/>
        <w:t xml:space="preserve">                    </w:t>
      </w:r>
      <w:r>
        <w:rPr/>
        <w:t xml:space="preserve">Hi my name is Jenny. I was born on November 25, 1997, in the Bronx. I am Mexican- Puertorican. I love sports and dancing, anything outgoing, but I also love reading and writing  stories and poems. I am left handed but ambidextrous. I have attended St. Luke School for about nine years (K-8) before coming to St. Jean. I love </w:t>
      </w:r>
      <w:r>
        <w:rPr>
          <w:u w:val="single"/>
        </w:rPr>
        <w:t>ALL</w:t>
      </w:r>
      <w:r>
        <w:rPr/>
        <w:t xml:space="preserve"> types of music, from hardcore rock, to techno, to even classical and country. When I grow up I want to write books and maybe even be a model and a song writer.  I play the piano and the guitar. I also love to draw. People say I’m crazy, weird, and random. I speak Spanish, some Italian, and of course English. My favorite type of food is Puertorican food (I don't like Mexican food and I’m Mexican, what a shame). My favorite subjects are Social Studies, Composition, and Health. I love school. I hope to make a difference through my writing.</w:t>
      </w:r>
    </w:p>
    <w:p>
      <w:pPr>
        <w:pStyle w:val="Normal"/>
        <w:spacing w:lineRule="auto" w:line="240"/>
        <w:rPr/>
      </w:pPr>
      <w:r>
        <w:rPr/>
        <w:t xml:space="preserve">                   </w:t>
      </w:r>
      <w:r>
        <w:rPr/>
        <w:t>On to my story. My favorite place in New York is Times Square. I love Times Square because of the bright lights in the night. Also, for the wonderful scenery. There’s stores and restaurants all over the city. I love to go site-seeing over there during vacation with my family. There are wonderful theatres, concerts, and shows for entertainment. Many people go to Times Square everyday. It is one of New York's main sites. My favorite memory there was when I went to Madison Square Garden for free to see my God brother play in the the NBA against China. After they won, we went to T.G.I. Fridays and spent the rest of the night out in Times Square. I think New York is the best place to l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33:00Z</dcterms:created>
  <dc:creator>NYCDOE Administration</dc:creator>
  <dc:description/>
  <dc:language>en-US</dc:language>
  <cp:lastModifiedBy>NYCDOE Administration</cp:lastModifiedBy>
  <dcterms:modified xsi:type="dcterms:W3CDTF">2011-08-03T16:33:00Z</dcterms:modified>
  <cp:revision>2</cp:revision>
  <dc:subject/>
  <dc:title/>
</cp:coreProperties>
</file>