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200" w:after="40"/>
        <w:ind w:firstLine="720"/>
        <w:jc w:val="both"/>
        <w:rPr/>
      </w:pPr>
      <w:r>
        <w:rPr/>
      </w:r>
      <w:bookmarkStart w:id="0" w:name="h.i8lt7by3fecm"/>
      <w:bookmarkStart w:id="1" w:name="h.i8lt7by3fecm"/>
      <w:bookmarkEnd w:id="1"/>
    </w:p>
    <w:p>
      <w:pPr>
        <w:pStyle w:val="Heading6"/>
        <w:spacing w:lineRule="auto" w:line="276"/>
        <w:ind w:firstLine="72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F4CCCC"/>
          <w:sz w:val="72"/>
          <w:szCs w:val="72"/>
        </w:rPr>
      </w:pPr>
      <w:bookmarkStart w:id="2" w:name="h.xi1gf2qceh80"/>
      <w:bookmarkEnd w:id="2"/>
      <w:r>
        <w:rPr>
          <w:rFonts w:eastAsia="Times New Roman" w:cs="Times New Roman" w:ascii="Times New Roman" w:hAnsi="Times New Roman"/>
          <w:b w:val="false"/>
          <w:bCs w:val="false"/>
          <w:color w:val="F4CCCC"/>
          <w:sz w:val="72"/>
          <w:szCs w:val="72"/>
        </w:rPr>
        <w:t>Khaliyah’s Bio &lt;3</w:t>
      </w:r>
    </w:p>
    <w:p>
      <w:pPr>
        <w:pStyle w:val="Heading6"/>
        <w:spacing w:lineRule="auto" w:line="276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bookmarkStart w:id="3" w:name="h.ag8ypk2403t4"/>
      <w:bookmarkEnd w:id="3"/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y name is Khaliyah Bah, and I’m 14 years old. I was born on February 6. I live in Harlem and the school I came from was St. Mark the Evangelist. My favorite colors are pink, navy blue, and lime green. I love wearing Juicy Couture, True Religion, and Hollister. I like to shop, play football and I’m also a very good dancer. I can sometimes be shy, but if I go into a welcoming environment I’ll become more social as I go on. I like to reading books that are mysteries, action, and dram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ing a resident in New York City is an abundant feeling. Whether anyone knows it or not, this city is where the impossible becomes possible. I say so because it’s the most applauded city in the world. I, as a New Yorker, have many opportunities to meet my requirements of reaching the peak of my goal. Judging from pass experiences, countless wonderful occurrences               has happened here, such as: celebrities coming to visit or do concerts; the Knicks going into the playoffs, after being at the very bottom of the NBA, all in one season; being able to stand on our feet again after we were affected by the world trade center incident; and even a regular student from Rice High School being drafted into the NBA, Kemba Walker. It’s safe to say we’re perhaps rebelliou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I had to pick my favorite place to be in New York, it’ll be a hard decision. But instead of choosing one place, I’ll pick two, Soho and Times Square. One of my choices is Soho because it’s a shopping district. Shopping is in fact enjoyable because it releases stress from my mind. I also picked Times Square because there’s at least one-hundred things to do; go to the movie theaters, restaurants, museums, Toys R’ Us, et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13:00Z</dcterms:created>
  <dc:creator>student</dc:creator>
  <dc:description/>
  <dc:language>en-US</dc:language>
  <cp:lastModifiedBy>student</cp:lastModifiedBy>
  <dcterms:modified xsi:type="dcterms:W3CDTF">2011-07-29T18:13:00Z</dcterms:modified>
  <cp:revision>2</cp:revision>
  <dc:subject/>
  <dc:title/>
</cp:coreProperties>
</file>