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28"/>
          <w:szCs w:val="28"/>
        </w:rPr>
        <w:t xml:space="preserve">     </w:t>
      </w:r>
      <w:r>
        <w:rPr>
          <w:rFonts w:eastAsia="Comic Sans MS" w:cs="Comic Sans MS" w:ascii="Comic Sans MS" w:hAnsi="Comic Sans MS"/>
          <w:sz w:val="28"/>
          <w:szCs w:val="28"/>
        </w:rPr>
        <w:t>M</w:t>
      </w:r>
      <w:r>
        <w:rPr>
          <w:rFonts w:eastAsia="Comic Sans MS" w:cs="Comic Sans MS" w:ascii="Comic Sans MS" w:hAnsi="Comic Sans MS"/>
          <w:sz w:val="24"/>
          <w:szCs w:val="24"/>
        </w:rPr>
        <w:t xml:space="preserve">y name is Laura Lynn Willson. I am currently 13 years old going on 14. My birthday is August 5th, 1997, which means that I am a Leo. I am the middle of eight children in my family. I believe that my name is very vital and special being that I received it from my grandfather’s older sister, whose name was Laura, and died of a disease when my grandfather was just ten years old. On my ninth birthday, my youngest brother who is now four years old going on five was born on my birthday (I considered him my birthday present). My youngest brother whose name is Oswald got his name from my grandfather, whose name is Oswald or Osvaldo in Spanish, that died the year before he was born.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I consider myself to be very shy, kind, and weird. I really enjoy making new friends although I am shy. I know that the Summer program at St. Jean Baptiste is a wonderful place to start making new friend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I previously attended the school PS/MS 37 Multiple Intelligences School. I have attended the school since Kindergarten. In my last year there, when I graduated eighth grade, I was Salutatorian. Although I wasn’t Valedictorian, I was still very proud of myself for accomplishing so much during the school year and throughout all of middle school. Although I miss many of my beloved friends, I know they will always be in my heart wherever I go. Since I have attended public school for the past eight years in my life, I know it will be very difficult for me to make a transition from a public school to a Catholic school, but I know I will make i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My favorite thing to do in New York City is to go to Van Cortlandt park with my younger siblings during the summer for a bike ride or just to run around. I also enjoy visiting my old neighborhood, Bailey, and going to Bailey Park. Two summers ago my mother, older sister Diana, my two younger sisters Caitlyn, Nancy, and I went to Chinatown and afterwards went to Little Italy. Since then, I have loved going there and I hope to go again this year before the summer end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My favorite subject in school for a long time has been English because I love to read and I enjoy discussing about a book. My favorite hobbies include listening to music, reading a mystery or action book, and playing games or watching a movie with my younger siblings. My interests include photography, becoming a pediatrician, and becoming a naturalist. I have always wanted to become a teacher when I was younger, but I have changed my mind about it. Although I might change my mind about either becoming a photographer, a pediatrician, or becoming a naturalist, I still am very picky choosy about how long I’ll have to attend college and whether or not it will still be my interes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 xml:space="preserve">I have always been told that I have a bright future ahead of me. I still wonder what they mean even though it’s pretty obvious that they mean that I am going to be successful when I grow older. I feel as though there is a great depth of meaning to it. I want to make a difference in the world when I grow older and I want to be known by so many peopl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Tahoma" w:hAnsi="Tahoma" w:eastAsia="Tahoma" w:cs="Tahoma"/>
          <w:sz w:val="24"/>
          <w:szCs w:val="24"/>
        </w:rPr>
      </w:pPr>
      <w:r>
        <w:rPr>
          <w:rFonts w:eastAsia="Tahoma"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27:00Z</dcterms:created>
  <dc:creator>AliyahDonaldson</dc:creator>
  <dc:description/>
  <dc:language>en-US</dc:language>
  <cp:lastModifiedBy>AliyahDonaldson</cp:lastModifiedBy>
  <dcterms:modified xsi:type="dcterms:W3CDTF">2011-07-29T17:27:00Z</dcterms:modified>
  <cp:revision>2</cp:revision>
  <dc:subject/>
  <dc:title/>
</cp:coreProperties>
</file>