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Lauren Wilkins</w:t>
        <w:tab/>
        <w:tab/>
        <w:tab/>
        <w:tab/>
        <w:tab/>
        <w:tab/>
        <w:tab/>
        <w:tab/>
        <w:tab/>
        <w:t>July 20, 2011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ab/>
        <w:t xml:space="preserve">My mom gave birth to her first girl and named her Lauren. I was born on November 24, 1997 at a Manhattan hospital. </w:t>
        <w:tab/>
        <w:t>I am now thirteen years old. I have two older brothers whose names are Brandon and Jared. Although my family originally lived in Manhattan, they moved to Queens, New York when I was born. My favorite color is</w:t>
      </w:r>
      <w:r>
        <w:rPr>
          <w:rFonts w:eastAsia="Comic Sans MS" w:cs="Comic Sans MS" w:ascii="Comic Sans MS" w:hAnsi="Comic Sans MS"/>
          <w:color w:val="351C75"/>
        </w:rPr>
        <w:t xml:space="preserve"> Purple.  </w:t>
      </w:r>
      <w:r>
        <w:rPr>
          <w:rFonts w:eastAsia="Comic Sans MS" w:cs="Comic Sans MS" w:ascii="Comic Sans MS" w:hAnsi="Comic Sans MS"/>
        </w:rPr>
        <w:t>My favorite things to do, besides bother my family, are reading and listening to music. Also I enjoy playing video games with my brothers. I went to school on 110th street between 1st and 2nd avenues. I have gone to that school since pre-k all the way to eighth grade. Now I am starting St. Jeans High School.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ab/>
        <w:t>Central Park is a place that is enjoyed by people all around the world. My favorite New York memory was at Central Park. After our graduation mass some of my classmates and I went to Central Park to hang out and enjoy a beautiful day at the park. We walked around Central Park and through the garden. I have been to Central Park many times but that day was the most memorable. I had spent that day with people I have been with for ten years. We were all dressed up and have grown so much. That day has been my favorite New York Memory.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8140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02:00Z</dcterms:created>
  <dc:creator>tayibou d</dc:creator>
  <dc:description/>
  <dc:language>en-US</dc:language>
  <cp:lastModifiedBy>tayibou d</cp:lastModifiedBy>
  <dcterms:modified xsi:type="dcterms:W3CDTF">2011-07-29T18:02:00Z</dcterms:modified>
  <cp:revision>2</cp:revision>
  <dc:subject/>
  <dc:title/>
</cp:coreProperties>
</file>