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nnesha Sessoms</w:t>
      </w:r>
    </w:p>
    <w:p>
      <w:pPr>
        <w:pStyle w:val="Normal"/>
        <w:rPr/>
      </w:pPr>
      <w:r>
        <w:rPr/>
        <w:t>Ms Patrissy</w:t>
      </w:r>
    </w:p>
    <w:p>
      <w:pPr>
        <w:pStyle w:val="Normal"/>
        <w:rPr/>
      </w:pPr>
      <w:r>
        <w:rPr/>
        <w:t>Project Creation</w:t>
      </w:r>
    </w:p>
    <w:p>
      <w:pPr>
        <w:pStyle w:val="Normal"/>
        <w:rPr/>
      </w:pPr>
      <w:r>
        <w:rPr/>
        <w:t>22 July 2011</w:t>
        <w:tab/>
        <w:tab/>
        <w:tab/>
        <w:tab/>
        <w:tab/>
        <w:tab/>
      </w:r>
    </w:p>
    <w:p>
      <w:pPr>
        <w:pStyle w:val="Normal"/>
        <w:spacing w:lineRule="auto" w:line="240"/>
        <w:ind w:firstLine="720"/>
        <w:rPr/>
      </w:pPr>
      <w:r>
        <w:rPr/>
      </w:r>
    </w:p>
    <w:p>
      <w:pPr>
        <w:pStyle w:val="Normal"/>
        <w:spacing w:lineRule="auto" w:line="240"/>
        <w:ind w:firstLine="720"/>
        <w:rPr/>
      </w:pPr>
      <w:r>
        <w:rPr/>
        <w:t>Born and being raised in the Bronx is a young woman in progress, and she goes by the name of Lonnesha Sessoms . And if you haven't realized, that young woman is ME.  I am 13 years old and born on August 22 in the year of 1997. I obviously just graduated middle school , from the middle school of 118 , which is a public school and I`m clearly not used to the catholic school environment but, I’m getting there (and I’m sure to bring nothing less than greatness to this school !). However there are some things about me that I think should be known,  like the fact that I like to dance, write poetry , and read.  Furthermore I feel that these qualities in me will grow even more throughout the next four years here in St. Jeans and I’ll use these qualities to the best of ability.</w:t>
      </w:r>
    </w:p>
    <w:p>
      <w:pPr>
        <w:pStyle w:val="Normal"/>
        <w:spacing w:lineRule="auto" w:line="240"/>
        <w:ind w:firstLine="720"/>
        <w:rPr/>
      </w:pPr>
      <w:r>
        <w:rPr/>
        <w:t>My Ultimate experience in my home town of New York City was the trip Downtown to 42nd Street Time Square when I was about seven years old.I was stunned by all the lights that shined bright and could not stop grinning,  it was unbelievable to me . When we first got to 42nd Street, I went into M&amp;M World with my niece and older sister Patricia.  We started off by exploring all the different color M&amp;Ms they had, some green, lavender, white, beige and many many more colors . Then we headed to the great big Ferris Wheel of ToysRus that happened to also be on 42nd Street . However, the best part about that trip to 42nd Street was Dave and Busters, only because they had all types of games that I never played before and my personal favorite, which was the one where you had to take a golden coin that you cash in your money for and place it into the slot and all the coins would fall off at the bottom which meant a bunch of tickets, and tickets meant swell prizes (The Best Night of my Life).  Afterwards we worked our way toward Cold Stone Creamery and enjoyed some delicious Ice Cream.  And that was my trip to 42nd Stre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neshaSessomsBio[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34:00Z</dcterms:created>
  <dc:creator>student</dc:creator>
  <dc:description/>
  <dc:language>en-US</dc:language>
  <cp:lastModifiedBy>student</cp:lastModifiedBy>
  <dcterms:modified xsi:type="dcterms:W3CDTF">2011-07-29T16:34:00Z</dcterms:modified>
  <cp:revision>2</cp:revision>
  <dc:subject/>
  <dc:title/>
</cp:coreProperties>
</file>