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t xml:space="preserve">Hi! My name is Marienela Heredia and I am 13 years old.  I was born on December 17, 1997.  I live in the Bronx.  I graduated from St. Jerome School, and I am the only girl in my graduating class attending St. Jean’s, which I guess makes me special!  </w:t>
      </w:r>
    </w:p>
    <w:p>
      <w:pPr>
        <w:pStyle w:val="Normal"/>
        <w:spacing w:lineRule="auto" w:line="240"/>
        <w:rPr>
          <w:sz w:val="24"/>
          <w:szCs w:val="24"/>
        </w:rPr>
      </w:pPr>
      <w:r>
        <w:rPr>
          <w:sz w:val="24"/>
          <w:szCs w:val="24"/>
        </w:rPr>
      </w:r>
    </w:p>
    <w:p>
      <w:pPr>
        <w:pStyle w:val="Normal"/>
        <w:rPr>
          <w:sz w:val="24"/>
          <w:szCs w:val="24"/>
        </w:rPr>
      </w:pPr>
      <w:r>
        <w:rPr>
          <w:sz w:val="24"/>
          <w:szCs w:val="24"/>
        </w:rPr>
        <w:t xml:space="preserve">    </w:t>
      </w:r>
      <w:r>
        <w:rPr>
          <w:sz w:val="24"/>
          <w:szCs w:val="24"/>
        </w:rPr>
        <w:t>I come from a big family, and they are all 100% Puerto Rican.  We are all very proud of our race, and we all speak Spanish.  I’m personally very loud, but sometimes shy.  I think I am a great friend, and I can be as loyal as a golden retriever.  People can always trust me with their secrets, because I never tell what I am told not to or things I know I shouldn’t tell.  I am a cheerful, optimistic person high on life and I never, ever let life pass me by.  Despite the fact that I enjoy life and possess the rare gift of detachment, I do know where to put down roots and where I shouldn’t.  I am relatively smart and a quick learner, if the person teaching is patient.  I’m a diligent and hard working student, and I never let anyone or anything get in the way of my aspirations.  I am also compassionate and caring, and I love people who can make me laugh.  I’m a happy person, and I think my mission in life is to help other feel happy as well.  I’m a big believer in the phrase, “Where there’s a will, there’s a way”, and I believe that I can be big someday and I will make a difference in today’s worl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w, just some facts about myself.  I was born in the Upper East Side of Manhattan, and I practically grew up here.  This is where I spend most of my time.  I love New York style cheesecake, and the New York hot dog, what I grew up eating most of the time.  I also love pizza and tacos.  I love Mexican and Italian food.  I like to watch comedy on T.V. as well as drama and romances.  I have a deep love for chocolate (I mean I will kill for chocolate!) and I will eat anything either dipped in chocolate, topped with chocolate, or coated in chocolate.  My favorite color is red, because it reminds me of love.  I hate the color yellow, and I also hate mayonnaise on just about anything except potato salad.  My hobbies include creative writing, singing, and sleeping :)  I like to be friends with people like me, though sometimes I grow close to people even if they are different from me but share a common goal. I believe I have a big influence on people and I can cause people to believe in what I think is worth believing in.  I can be very persuasive.  Just a word of advice, never, ever ask me for criticism!  I am very “to the point” on things and I will always give you my honest opinion.  I’d never tell you you look great in a tight dress when you really don’t.  When I grow up I want to be one out of three things: (1) a NASA astronaut (2) an author/ novelist (3) and actress/singer.  Ever since the sixth grade, I’ve felt a calling towards creative writing.  I am very imaginative, and I can make a thrilling or romantic, and even tragic, storyline out of scratch.  I’ve loved music since I was little, mainly because even in my mother’s womb, I was always surrounded by music.  Music is my passion, as is creative writing.  There’s no way I’d ever be able to live without music  in my life, as it is essential to my emotional and spiritual being.  I’ve always been fond of science and astronomy.  I also love biology and chemistry.  It is just so appealing to me, and it never fails to amaze me at how the average human could know so much about Earth’s origins, and how the ancestors of most of Kingdom Animalia came to be today’s species.  It’s all so amazing when you think about i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y plans for the future are fairly straightforward.  I plan to have a successful career in whichever of the three choices I’ve made.  I want to make lots of money, buy a big house for me and my family, including my parents.  I want to get a bachelor’s degree, then receive a master’s degree as well.  Once I have settled completely in to my new job and house, I will begin to look for a husband who I’ll be with forever.  I would also like at least three kids, two of them preferably twin girls.  I know what I’ll name them, but I don’t want to say... :) I want, more than anything, to live a happy, healthy, and successful life and go to heaven when I die.  I want a chance at the best life a human can live.  A virtuous, successful, healthy, happy, and holy life.  </w:t>
      </w:r>
    </w:p>
    <w:p>
      <w:pPr>
        <w:pStyle w:val="Normal"/>
        <w:rPr>
          <w:sz w:val="24"/>
          <w:szCs w:val="24"/>
        </w:rPr>
      </w:pPr>
      <w:r>
        <w:rPr>
          <w:sz w:val="24"/>
          <w:szCs w:val="24"/>
        </w:rPr>
      </w:r>
    </w:p>
    <w:p>
      <w:pPr>
        <w:pStyle w:val="Normal"/>
        <w:rPr>
          <w:sz w:val="24"/>
          <w:szCs w:val="24"/>
        </w:rPr>
      </w:pPr>
      <w:r>
        <w:rPr>
          <w:sz w:val="24"/>
          <w:szCs w:val="24"/>
        </w:rPr>
        <w:t>And so, ladies and gentlemen, this is me, my dreams, likes and dislikes, and my aspirations for the future.  This is me, myself and I.</w:t>
      </w:r>
    </w:p>
    <w:p>
      <w:pPr>
        <w:pStyle w:val="Normal"/>
        <w:rPr>
          <w:sz w:val="24"/>
          <w:szCs w:val="24"/>
        </w:rPr>
      </w:pPr>
      <w:r>
        <w:rPr>
          <w:sz w:val="24"/>
          <w:szCs w:val="24"/>
        </w:rPr>
      </w:r>
    </w:p>
    <w:p>
      <w:pPr>
        <w:pStyle w:val="Normal"/>
        <w:rPr>
          <w:sz w:val="24"/>
          <w:szCs w:val="24"/>
        </w:rPr>
      </w:pPr>
      <w:r>
        <w:rPr>
          <w:sz w:val="24"/>
          <w:szCs w:val="24"/>
        </w:rPr>
        <w:t>This is Marienela Yaritza Hered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6:00Z</dcterms:created>
  <dc:creator>student</dc:creator>
  <dc:description/>
  <dc:language>en-US</dc:language>
  <cp:lastModifiedBy>student</cp:lastModifiedBy>
  <dcterms:modified xsi:type="dcterms:W3CDTF">2011-07-29T18:06:00Z</dcterms:modified>
  <cp:revision>2</cp:revision>
  <dc:subject/>
  <dc:title/>
</cp:coreProperties>
</file>