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ab/>
        <w:t xml:space="preserve">If there is one thing I can say about myself it is that I love books!  That is why I am always so happy to go to work at Saint Jean Baptiste High School’s library!  My name is Mrs. Patrissy, and I am the libraria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12:00Z</dcterms:created>
  <dc:creator>NYCDOE</dc:creator>
  <dc:description/>
  <cp:keywords/>
  <dc:language>en-US</dc:language>
  <cp:lastModifiedBy>NYCDOE</cp:lastModifiedBy>
  <dcterms:modified xsi:type="dcterms:W3CDTF">2011-07-29T17:12:00Z</dcterms:modified>
  <cp:revision>2</cp:revision>
  <dc:subject/>
  <dc:title/>
</cp:coreProperties>
</file>