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 xml:space="preserve">My name is Sarah Ortiz I was born December twenty fifth, nineteen ninety seven on Christmas Day! My favorite color is pink and i have a love for animals. When i get older I would like to become a journalist and travel the world. I live with my mom and sister in Queens, New York. I come from a Puertorican family. I have a best friend who I've known for 9 years ever since Kindergarten. I am very shy but very nice and i love photography. I went to Elizabeth Blackwell Middle School and graduated 2011. I am a average student but like to try my best. Now I am attending St.Jean Batiste and hope to have some great year along the way!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 xml:space="preserve">One of my favorite places to go in New York is Time Square,Toy R Us, and Central Park. Time Square is one of my favorites because the lights and the people give we a warm feeling to know that I live in such a wonderful state like New York. Toy R Us is also one of my favorite places because i love toys and have fun again acting like a little kid! Central Park is another one of my favorite places because of the trees and nature, it’s a place where someone can feel free and have fun. My favorite restaurant in New York is Olive Garden. I love Italian food especially from Olive Garden. I enjoy spending time with family the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09:00Z</dcterms:created>
  <dc:creator>student</dc:creator>
  <dc:description/>
  <dc:language>en-US</dc:language>
  <cp:lastModifiedBy>student</cp:lastModifiedBy>
  <dcterms:modified xsi:type="dcterms:W3CDTF">2011-07-29T18:09:00Z</dcterms:modified>
  <cp:revision>2</cp:revision>
  <dc:subject/>
  <dc:title/>
</cp:coreProperties>
</file>