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Hi, my name is Siobhan. I was born on September 19, 1996. I will be a freshman at St. Jean Baptist high school next year. I love animals.They are so cute cuddly and don’t judge you. When I'm out in Manhattan it’s either for a doctors appointment or to get stuff done. I’m so happy I get this chance to come to this school and have so many opportunities and adventures waiting for me. </w:t>
      </w:r>
    </w:p>
    <w:p>
      <w:pPr>
        <w:pStyle w:val="Normal"/>
        <w:rPr/>
      </w:pPr>
      <w:r>
        <w:rPr/>
        <w:t xml:space="preserve">               </w:t>
      </w:r>
      <w:r>
        <w:rPr/>
        <w:t>My favorite place in NYC is actually the Statue of Liberty. The reason why is because it represents peace and community. It was originally green but because of all the weathering it rusted and turned green which is unique. It’s a well known symbol of freedom for all who first came to America long before my time. It is a major tourist attraction. I feel proud knowing i am from New York, and I live in New York as well so i can just go to see the Statue of Liberty whenever i   wa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7:17:00Z</dcterms:created>
  <dc:creator>NYCDOE Administration</dc:creator>
  <dc:description/>
  <dc:language>en-US</dc:language>
  <cp:lastModifiedBy>NYCDOE Administration</cp:lastModifiedBy>
  <dcterms:modified xsi:type="dcterms:W3CDTF">2011-08-02T17:17:00Z</dcterms:modified>
  <cp:revision>2</cp:revision>
  <dc:subject/>
  <dc:title/>
</cp:coreProperties>
</file>